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iddie Black" w:hAnsi="Liddie Black" w:cs="Liddie Black"/>
          <w:sz w:val="32"/>
          <w:szCs w:val="32"/>
        </w:rPr>
      </w:pPr>
      <w:r>
        <w:rPr>
          <w:rFonts w:cs="Liddie Black" w:ascii="Liddie Black" w:hAnsi="Liddie Black"/>
          <w:sz w:val="32"/>
          <w:szCs w:val="32"/>
        </w:rPr>
        <w:t>Picture walk of holocaust</w:t>
      </w:r>
    </w:p>
    <w:p>
      <w:pPr>
        <w:pStyle w:val="Normal"/>
        <w:jc w:val="center"/>
        <w:rPr>
          <w:rFonts w:ascii="Liddie Black" w:hAnsi="Liddie Black" w:cs="Liddie Black"/>
          <w:sz w:val="32"/>
          <w:szCs w:val="32"/>
        </w:rPr>
      </w:pPr>
      <w:r>
        <w:rPr>
          <w:rFonts w:cs="Liddie Black" w:ascii="Liddie Black" w:hAnsi="Liddie Blac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Liddie Black" w:hAnsi="Liddie Black" w:cs="Liddie Black"/>
          <w:sz w:val="32"/>
          <w:szCs w:val="32"/>
        </w:rPr>
      </w:pPr>
      <w:r>
        <w:rPr>
          <w:rFonts w:cs="Liddie Black" w:ascii="Liddie Black" w:hAnsi="Liddie Black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3691255</wp:posOffset>
            </wp:positionV>
            <wp:extent cx="4114800" cy="4114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05155</wp:posOffset>
            </wp:positionV>
            <wp:extent cx="2673985" cy="2374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47955</wp:posOffset>
            </wp:positionV>
            <wp:extent cx="2568575" cy="3004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Liddie Black" w:hAnsi="Liddie Black" w:cs="Liddie Black"/>
          <w:sz w:val="32"/>
          <w:szCs w:val="32"/>
        </w:rPr>
      </w:pPr>
      <w:r>
        <w:rPr>
          <w:rFonts w:cs="Liddie Black" w:ascii="Liddie Black" w:hAnsi="Liddie Black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5257800" cy="333121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657600</wp:posOffset>
            </wp:positionV>
            <wp:extent cx="5486400" cy="38195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Liddie Black" w:hAnsi="Liddie Black" w:cs="Liddie Black"/>
          <w:sz w:val="32"/>
          <w:szCs w:val="32"/>
          <w:lang w:val="en-US" w:eastAsia="en-US"/>
        </w:rPr>
      </w:pPr>
      <w:r>
        <w:rPr>
          <w:rFonts w:cs="Liddie Black" w:ascii="Liddie Black" w:hAnsi="Liddie Blac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143500" cy="324675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4800600</wp:posOffset>
            </wp:positionV>
            <wp:extent cx="3143250" cy="2857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3429000</wp:posOffset>
            </wp:positionV>
            <wp:extent cx="2514600" cy="221170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ddie 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26:00Z</dcterms:created>
  <dc:creator> </dc:creator>
  <dc:description/>
  <cp:keywords/>
  <dc:language>en-US</dc:language>
  <cp:lastModifiedBy> </cp:lastModifiedBy>
  <dcterms:modified xsi:type="dcterms:W3CDTF">2010-10-24T13:31:00Z</dcterms:modified>
  <cp:revision>1</cp:revision>
  <dc:subject/>
  <dc:title>Picture walk of holocaust</dc:title>
</cp:coreProperties>
</file>